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1276"/>
        <w:gridCol w:w="850"/>
        <w:gridCol w:w="1613"/>
        <w:gridCol w:w="88"/>
        <w:gridCol w:w="709"/>
        <w:gridCol w:w="13"/>
        <w:gridCol w:w="1530"/>
        <w:gridCol w:w="1292"/>
        <w:gridCol w:w="958"/>
        <w:gridCol w:w="601"/>
      </w:tblGrid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lectropompa submersibila rezidii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4mc/h;H=15mCA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ctropompe condens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6mc/h;H=20mCA; T=120ºC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zervor  condens(expandor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 6 bar;V=2,5 mc;T=120º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zolatsantier 50m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tor direct de temperatura –cu abu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 -5 bar ;sat D=2000Kg/h</w:t>
            </w:r>
          </w:p>
          <w:p>
            <w:pPr>
              <w:pStyle w:val="Normal"/>
              <w:rPr/>
            </w:pPr>
            <w:r>
              <w:rPr/>
              <w:t>Dn 100;Pn 16 ;Lcapilar -5m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GB"/>
              </w:rPr>
              <w:t>Izolat santie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gulator direct de temperatura –cu abur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b -5 bar ;sat D=900Kg/h</w:t>
            </w:r>
          </w:p>
          <w:p>
            <w:pPr>
              <w:pStyle w:val="Normal"/>
              <w:rPr/>
            </w:pPr>
            <w:r>
              <w:rPr/>
              <w:t>Dn 50;Pn 16 ;Lcapilar -5m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en-GB"/>
              </w:rPr>
              <w:t>Izolat santie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ribuitor abur serpentine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STENT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n100,L=6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t>Izolat santie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zervor depozit titei R5 5000mc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STENT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25m;4serpentine Dn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zervor depozit titei R6 5000mc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STENT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25m;4serpentine Dn8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zervor depozit condensat R2C 1000mc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STENT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12m;serpentina Dn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55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zervor depozit condensat R2T 1500m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ISTENT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14m; serpentina Dn5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6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2"/>
              </w:rPr>
              <w:t>-ECHIPAMENTE-</w:t>
            </w:r>
            <w:r>
              <w:rPr>
                <w:b/>
                <w:i/>
                <w:sz w:val="32"/>
              </w:rPr>
              <w:t>ptr montaj exterior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.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Denumirea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Furniz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c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2"/>
              </w:rPr>
              <w:t>Caracteristic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2"/>
              </w:rPr>
              <w:t>( izolatii )</w:t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53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  <w:sz w:val="22"/>
                <w:szCs w:val="22"/>
              </w:rPr>
              <w:t>Statia(depozit)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+CS +DE 694 – EN 2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5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3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261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>Buc</w:t>
            </w:r>
          </w:p>
        </w:tc>
        <w:tc>
          <w:tcPr>
            <w:tcW w:w="1613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5191" w:type="dxa"/>
            <w:gridSpan w:val="7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ECHIPAMEN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REGLAJ TEMPERATURA-EVACUARE CONDES</w:t>
            </w:r>
          </w:p>
        </w:tc>
      </w:tr>
      <w:tr>
        <w:trPr>
          <w:trHeight w:val="121" w:hRule="atLeast"/>
          <w:cantSplit w:val="true"/>
        </w:trPr>
        <w:tc>
          <w:tcPr>
            <w:tcW w:w="3261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3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191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I – RETELE EXTERIOA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10" w:gutter="0" w:header="0" w:top="567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b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24:00Z</dcterms:created>
  <dc:creator>MihaiTa</dc:creator>
  <dc:description/>
  <cp:keywords/>
  <dc:language>en-US</dc:language>
  <cp:lastModifiedBy>-</cp:lastModifiedBy>
  <cp:lastPrinted>2018-02-28T13:31:00Z</cp:lastPrinted>
  <dcterms:modified xsi:type="dcterms:W3CDTF">2018-02-28T11:33:00Z</dcterms:modified>
  <cp:revision>45</cp:revision>
  <dc:subject/>
  <dc:title>17</dc:title>
</cp:coreProperties>
</file>